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31.08.2015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предмету:     </w:t>
      </w:r>
      <w:r>
        <w:rPr>
          <w:i/>
          <w:sz w:val="28"/>
          <w:szCs w:val="28"/>
        </w:rPr>
        <w:t>литературное 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упень обучения</w:t>
      </w:r>
      <w:r>
        <w:rPr>
          <w:i/>
          <w:sz w:val="28"/>
          <w:szCs w:val="28"/>
        </w:rPr>
        <w:t>:             начальное общее,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оличество часов:     </w:t>
      </w:r>
      <w:r>
        <w:rPr>
          <w:i/>
          <w:sz w:val="28"/>
          <w:szCs w:val="28"/>
        </w:rPr>
        <w:t>120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Уровень   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итель:     </w:t>
      </w:r>
      <w:r>
        <w:rPr>
          <w:i/>
          <w:sz w:val="28"/>
          <w:szCs w:val="28"/>
        </w:rPr>
        <w:t>Яблоновская Светла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грамма разработана на основе  авторск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литературному   чтению Л.А. Ефросининой, М.И. Омороковой –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.: «Вентана-Граф», 2011 год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 </w:t>
      </w:r>
      <w:r>
        <w:rPr>
          <w:color w:val="000000"/>
        </w:rPr>
        <w:t>Литературное чтение - один из основных предметов в системе обучения младшего школьника. Наряду с русским языком этот предмет формирует функциональную грамотность, спо</w:t>
        <w:softHyphen/>
        <w:t>собствует общему развитию и воспитанию. Успешное освоение курса литературного чтения обеспечивает результативность обучения по другим предметам начальной школы.  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ая цель уроков литературного чтения в началь</w:t>
        <w:softHyphen/>
        <w:t>ных классах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ажнейшим условием литературного образования млад</w:t>
        <w:softHyphen/>
        <w:t>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color w:val="000000"/>
        </w:rPr>
        <w:t xml:space="preserve">Рабочая программа учебного предмета «Литературное чтение» разработана на основе авторской программы Л. А. Ефросининой, М.И. Омороковой «Литературное чтение», учебно-методического комплекта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утверждённых в соответствии с требованиями Федерального государственного образовательного стандарта начального общего образования. Предмет «Литературное чтение» обеспечивается: учебником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Л. А. Ефросинина. Литературное чтение. – М.: Вентана-Граф;  Л. А. Ефросинина Литературное чтение. Учебная хрестоматия. – М.: Вентана-Граф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А. Ефросинина Литературное чтение. Рабочая тетрадь. – М.: Вентана-Граф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15"/>
      </w:tblGrid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, тем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к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изведения фольклора. Сказки, легенды, былины, героические песн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Сказк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Леген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Былин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Героические песн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«Басни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Русские баснописц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 Произведения Крылова И.А., Хемницер И., Измайлов А., Михалков С., Дмитриев И.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тихи русских поэтов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В.А. Жуковского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А.С. Пушкин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М.Ю. Лермонто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А.А. Блока о Родине, природе К.Д. Бальмонт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И.А. Бунина о природ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Стихи Н.А. Заболоцкого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Стихи Н.М. Рубцо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Стихи А.А.Бло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ки русских писателей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Волшебные сказки. Произведения П.П. Ершо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В.М. Гаршин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изведения русских писателей о детях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«Произведения Н.Г. Гарина-Михайловского»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Д.Н Мамин- Сибиря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Л.Н. Толстого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А.И. Куприн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С.Я. Марша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С.В. Михалко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изведения зарубежных писателей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В. Гюго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М. Твен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Произведения Г.Х. Андерсен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 мире книг 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греческие миф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ие мифы. Древнеиндийские миф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Древней Рус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изведения о детях войн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В.П.Катаев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К.М.Симонов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Юмористические произвед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рассказ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стих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черк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Очерки о Родин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Очерки о людях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утешествия, приключения, фантаст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color w:val="000000"/>
        </w:rPr>
        <w:t>Основными образовательными линиями курса «Литературное чтение» являются следующи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 Система работы над навыками чт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 Включение учащихся в эмоционально-творческую деятельность в процессе чт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.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. Расширение круга чтения учащихся, создание «лите</w:t>
        <w:softHyphen/>
        <w:t>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ограмма и учебные материалы решают вопросы эмо</w:t>
        <w:softHyphen/>
        <w:t>ционального, творческого, литературного и читательского развития ребенка, а также нравственно-этического воспита</w:t>
        <w:softHyphen/>
        <w:t>ния, так как чтение для ребёнка — и труд, и творчество, и но</w:t>
        <w:softHyphen/>
        <w:t>вые открытия, и удовольствие, и самовоспитание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color w:val="000000"/>
        </w:rPr>
        <w:t>При  чтении знания детей должны пополниться элементарными понятиями литературоведческого характера: простейшими сведениями об авторе, о теме читаемо</w:t>
        <w:softHyphen/>
        <w:t>го произведения, его жанре (особенностях малых фольклорных жанров, таких как за</w:t>
        <w:softHyphen/>
        <w:t>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</w:t>
        <w:softHyphen/>
        <w:t>сании словом», о метафоре, сравнении, олицетворении, ритмичности и музыкальности стихотворной речи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/>
        <w:t xml:space="preserve">      </w:t>
      </w:r>
      <w:r>
        <w:rPr/>
        <w:t>Всего на курс «Литературное чтение» в 4 классе выделено 121 час  (</w:t>
      </w:r>
      <w:r>
        <w:rPr>
          <w:bCs/>
        </w:rPr>
        <w:t>34 учебных недель</w:t>
      </w:r>
      <w:r>
        <w:rPr/>
        <w:t>).  В первом полугодии отводится -  3 часа в неделю. Во втором полугодии - 4 часа в неделю.</w:t>
      </w:r>
      <w:r>
        <w:rPr>
          <w:bCs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грамма  решает вопросы эмо</w:t>
        <w:softHyphen/>
        <w:t>ционального, творческого, литературного и читательского развития ребёнка, а также нравственно-этического воспита</w:t>
        <w:softHyphen/>
        <w:t>ния, так как чтение для ребёнка — и труд, и творчество, и но</w:t>
        <w:softHyphen/>
        <w:t>вые открытия, и удовольствие, и самовоспитание. С учётом особенностей художественной литературы, её нравственной сущности, влияния на становление личности маленького читателя решение этой задачи приобретает особое к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Результаты освоения учебного предмета «литературное чтение»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личност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- </w:t>
      </w:r>
      <w:r>
        <w:rPr/>
        <w:t xml:space="preserve">смыслообразования через прослеживание судьбы героя и ориентацию учащегося в системе личностных смысл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- самоопределения и самопознания на основе сравнения образа «Я» с героями литературных произведений посредством эмоционально действенной идентификации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- 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- нравственно этического оценивания через выявление морального содержания и нравственного значения действий персонажей; 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</w:t>
      </w:r>
      <w:r>
        <w:rPr>
          <w:spacing w:val="-10"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</w:t>
      </w:r>
      <w:r>
        <w:rPr>
          <w:spacing w:val="-10"/>
        </w:rPr>
        <w:t>- развитие этических чувств – стыда, вины, совести как регулятора морального поведения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</w:t>
      </w:r>
      <w:r>
        <w:rPr>
          <w:spacing w:val="-10"/>
        </w:rPr>
        <w:t>- эмпатия  как понимание чувств  других людей и сопереживание и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</w:t>
      </w:r>
      <w:r>
        <w:rPr/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/>
        <w:t xml:space="preserve">   </w:t>
      </w: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- осуществлять итоговый и пошаговый контроль по ре</w:t>
      </w:r>
      <w:r>
        <w:rPr>
          <w:spacing w:val="-1"/>
        </w:rPr>
        <w:t>зульт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адекватно воспринимать оценку учителей, товарищей, родите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контроль 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аморегуляция как способность к мобилизации сил и энергии, к волевому усилию (к выбору в ситуации мотивационного конфликта) и преодолению препятствий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 познавате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spacing w:val="-2"/>
        </w:rPr>
        <w:t>- осуществлять поиск необходимой информации для выполнения учебных заданий с использованием учебной литературы, дополнительной лите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14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- осуществлять запись (фиксацию) выборочной информа</w:t>
      </w:r>
      <w:r>
        <w:rPr>
          <w:spacing w:val="-1"/>
        </w:rPr>
        <w:t>ции об окружающем мире и о себе сам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 </w:t>
      </w:r>
      <w:r>
        <w:rPr/>
        <w:t>- использовать знаково-символические средства, в том числе модели  и сх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/>
        <w:t xml:space="preserve">      </w:t>
      </w:r>
      <w:r>
        <w:rPr/>
        <w:t>- строить сообщения в устной и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 </w:t>
      </w:r>
      <w:r>
        <w:rPr/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/>
        <w:t xml:space="preserve">      </w:t>
      </w:r>
      <w:r>
        <w:rPr/>
        <w:t>- осуществлять анализ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</w:t>
      </w:r>
      <w:r>
        <w:rPr/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обобщать на основе выделения сущностной св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/>
        <w:t xml:space="preserve">      </w:t>
      </w:r>
      <w:r>
        <w:rPr/>
        <w:t>- устанавливать аналоги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 коммуникатив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</w:t>
      </w:r>
      <w:r>
        <w:rPr/>
        <w:t xml:space="preserve">- строить монологическое высказывание, владеть диалогической формой речи;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</w:t>
      </w:r>
      <w:r>
        <w:rPr/>
        <w:t>- умения понимать контекстную речь на основе воссоздания картины событий и поступков персонаж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 </w:t>
      </w:r>
      <w:r>
        <w:rPr/>
        <w:t xml:space="preserve">- допускать возможность существования у людей различных точек зрения, в том числе не совпадающих с его собственн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/>
        <w:t xml:space="preserve">      </w:t>
      </w: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/>
        <w:t xml:space="preserve">      </w:t>
      </w:r>
      <w:r>
        <w:rPr/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/>
        <w:t xml:space="preserve">      </w:t>
      </w: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  </w:t>
      </w:r>
      <w:r>
        <w:rPr/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  </w:t>
      </w:r>
      <w:r>
        <w:rPr/>
        <w:t>- задавать вопрос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Аудирование (слушание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дер</w:t>
        <w:softHyphen/>
        <w:t>жания звучащей речи, умение отвечать на вопросы по содер</w:t>
        <w:softHyphen/>
        <w:t>жанию услышанного произведения, определение последова</w:t>
        <w:softHyphen/>
        <w:t>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Чт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Чтение вслух. </w:t>
      </w:r>
      <w:r>
        <w:rPr>
          <w:bCs/>
          <w:iCs/>
          <w:color w:val="000000"/>
        </w:rPr>
        <w:t>П</w:t>
      </w:r>
      <w:r>
        <w:rPr>
          <w:color w:val="000000"/>
        </w:rPr>
        <w:t>остепенное увеличение скорости чтения. Установ</w:t>
        <w:softHyphen/>
        <w:t>ка на нормальный для читающего темп беглости, позво</w:t>
        <w:softHyphen/>
        <w:t>ляющий ему осознать текст. Соблюдение орфоэпических и ин</w:t>
        <w:softHyphen/>
        <w:t>то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</w:t>
        <w:softHyphen/>
        <w:t>мощью интон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доступных по объёму и жанру произведений, осмысление цели чтения. Определение вида чтения (изучаю</w:t>
        <w:softHyphen/>
        <w:t>щее, ознакомительное, просмотровое, выборочное). Умение на</w:t>
        <w:softHyphen/>
        <w:t>ходить в тексте необходимую информацию. Понимание особен</w:t>
        <w:softHyphen/>
        <w:t>ностей разного вида чтения: факта, описания, дополнения вы</w:t>
        <w:softHyphen/>
        <w:t>сказывания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Работа с разными видами текста. </w:t>
      </w:r>
      <w:r>
        <w:rPr>
          <w:color w:val="000000"/>
        </w:rPr>
        <w:t>Общее представление о разных видах текста: художественных, учебных, научно-по</w:t>
        <w:softHyphen/>
        <w:t>пулярных - и их сравнение. Определение целей и задач созда</w:t>
        <w:softHyphen/>
        <w:t>ния этих видов текс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актическое освоение умения отличать текст от набора предложений; выделение способов организации разных видов текста. Прогнозировани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я книги по ее названию и оформл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амостоятельное определение темы, главной мысли, струк</w:t>
        <w:softHyphen/>
        <w:t>туры текста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Библиографическая культура. </w:t>
      </w:r>
      <w:r>
        <w:rPr>
          <w:color w:val="000000"/>
        </w:rPr>
        <w:t>Книга как особый вид ис</w:t>
        <w:softHyphen/>
        <w:t>кусства. Книга как источник необходимых знаний. Книга: учеб</w:t>
        <w:softHyphen/>
        <w:t>ная, художественная, справочная. Элементы книги: содержание</w:t>
      </w:r>
      <w:r>
        <w:rPr/>
        <w:t xml:space="preserve"> и</w:t>
      </w:r>
      <w:r>
        <w:rPr>
          <w:color w:val="000000"/>
        </w:rPr>
        <w:t>ли оглавление, титульный лист, аннотация, сведения о худож</w:t>
        <w:softHyphen/>
        <w:t>никах-иллюстраторах, иллюстрации. Виды информации в кни</w:t>
        <w:softHyphen/>
        <w:t>ге: 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ипы книг (изданий): книга-произведение, книга-сборник, собрание сочинений,  периодическая печать, справочные изда</w:t>
        <w:softHyphen/>
        <w:t xml:space="preserve">ния (справочники, словар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нциклопеди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Работа с текстом художественного произвед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color w:val="000000"/>
        </w:rPr>
        <w:t>Пони</w:t>
        <w:softHyphen/>
        <w:t>мание заглавия произведения; адекватное соотношение с его содержанием (ответ на вопрос: «Почему автор так назвал своё произведение?»). Определение особенностей художественного текста: своеобразие выразительных средств языка (синтаксиче</w:t>
        <w:softHyphen/>
        <w:t>ское построение предложений, единство или контрастность описаний), жанр, народное или авторское произведение, струк</w:t>
        <w:softHyphen/>
        <w:t>тура (композиц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амостоятельное воспроизведение текста с использованием выразительных средств языка: последовательное воспроизведе</w:t>
        <w:softHyphen/>
        <w:t>ние эпизода с использованием специфической для данного произведения лексики (по вопросам учителя), пересказ, рассказ по иллюстрац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Характеристика героя произведения с использованием ху</w:t>
        <w:softHyphen/>
        <w:t>дожественно-выразительных средств (эпитет, сравнение, гипер</w:t>
        <w:softHyphen/>
        <w:t>бола) данного текста. Нахождение в тексте слов и выражений, характеризующих героя и событие. Анализ (с помощью учите</w:t>
        <w:softHyphen/>
        <w:t>ля) причины поступка персонажа. Сопоставление поступков ге</w:t>
        <w:softHyphen/>
        <w:t>роев по аналогии или по контрасту. Выявление авторского от</w:t>
        <w:softHyphen/>
        <w:t>ношения к герою на основе имени, авторских пом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Характеристика героя произведения. Герой рассказа: мир ценностей героев, основанный на общечеловеческих ценностях. Портрет, характер героя, выраженные через поступки и речь. Характеристика исторического героя - защитника Отечества. Осознание понятия «Родина». Проявление характера в поступ</w:t>
        <w:softHyphen/>
        <w:t>ках: преодоление собственных недостатков, воспитание нрав</w:t>
        <w:softHyphen/>
        <w:t>ственных принцип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воение разных видов пересказа художественного текста: подробный, выборочный и краткий (передача основных мыс</w:t>
        <w:softHyphen/>
        <w:t>лей) пересказ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–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амостоятельный выборочный пересказ по заданному фраг</w:t>
        <w:softHyphen/>
        <w:t>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Работа с учебными и научно-популярными текста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color w:val="000000"/>
        </w:rPr>
        <w:t>Понимание заглавия произведения; адекватное соотношение  содержанием (ответ на вопрос: «Почему автор так назвал свои произведение?»). Определение особенностей учебного и науч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та. Построение алгоритма деятельности по воспроизведения текста. Воспроизведение текста с опорой на ключевые слова, модель, схему. Подробный пересказ текста. Краткий пересказ текс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Говорение (культура речевого общени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 популярному, художественному тексту). Использование норм речевого этикета в условиях внеучебного общ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онолог как форма речевого высказывания. Отражение основной мысли текста в высказывании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м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рмы письменной речи: соответствие содержания заголовку (отражение темы, места действия, характера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Круг детского чт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изведения устного народного творчества. Произведение классиков отечественной литературы Х1Х-ХХ вв., классиков детской литературы. Произведения современной отечественной</w:t>
      </w:r>
      <w:r>
        <w:rPr/>
        <w:t xml:space="preserve"> (с </w:t>
      </w:r>
      <w:r>
        <w:rPr>
          <w:color w:val="000000"/>
        </w:rPr>
        <w:t>учё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изведения, хорошо знакомые детям по дошкольному опыту; предназначенные для младшего школьного возраста; книги, изучение которых предполагается в средней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новные темы детского чтения: произведения о Родине, природе, детях, братьях наших меньших, добре и зле, юморис</w:t>
        <w:softHyphen/>
        <w:t>тические произ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оведческая пропедевтика (практическое освоение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но</w:t>
        <w:softHyphen/>
        <w:t>нимов, антонимов, эпитетов, сравнений, метафор, гипербол, олицетворений, звукопис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риентировка в литературных понятиях: художественное произведение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художественный образ, искусство слова, автор (рассказчик), сюжет, тема; геро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изведения: его портрет, речь, поступки, мысли; отношение автора к геро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щее представление о композиционных особенностях построения разных видов рассказывания: повествование (рас</w:t>
        <w:softHyphen/>
        <w:t>сказ), описание (пейзаж, портрет, интерьер), рассуждение (мо</w:t>
        <w:softHyphen/>
        <w:t>нолог героя, диалог герое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торико-литературные понятия: фольклор и авторские ху</w:t>
        <w:softHyphen/>
        <w:t>дожественные произведения (различ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Жанровое разнообразие произведений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ассказ, пьеса, стихотворение, басня, очерк - общее пред</w:t>
        <w:softHyphen/>
        <w:t>ставление о жанре, особенностях построения и выразительных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редств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Творческая деятельность учащихся (на основе литературных произведений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нтерпретация текста литературного произведения в твор</w:t>
        <w:softHyphen/>
        <w:t xml:space="preserve">ческой деятельности учащихся: чтение по ролям, </w:t>
      </w:r>
      <w:r>
        <w:rPr>
          <w:i/>
          <w:iCs/>
          <w:color w:val="000000"/>
        </w:rPr>
        <w:t xml:space="preserve">инсценирование, драматизация; </w:t>
      </w:r>
      <w:r>
        <w:rPr>
          <w:color w:val="000000"/>
        </w:rPr>
        <w:t>устное словесное рисование, изложение с элементами сочинения, создание собственного  текста на основе художественного произведения (текст по аналог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255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удирование (слуша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Восприятие громкого чтения: адек</w:t>
              <w:softHyphen/>
              <w:t>ватное понимание содержания звучащего текста, умение отвечать на вопросы по содержанию услы</w:t>
            </w:r>
            <w:r>
              <w:rPr>
                <w:i/>
                <w:iCs/>
                <w:color w:val="000000"/>
              </w:rPr>
              <w:t>шанного произведения; определе</w:t>
              <w:softHyphen/>
              <w:t>ние последовательности развития сюжетного действия (основных сю</w:t>
              <w:softHyphen/>
              <w:t>жетных линий); особенностей по</w:t>
              <w:softHyphen/>
              <w:t>ведения и описания героев авто</w:t>
              <w:softHyphen/>
              <w:t>ром; определение жанра художе</w:t>
              <w:softHyphen/>
              <w:t>ственных произведен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произведений разных жанров в исполнении учителя, подготовленных учащихся. Восприятие основного содержания текстов.    Эмоциональное   восприятие поэтических текстов. Восприятие учебного текста:  цель, осмысление системы зада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на слух художест</w:t>
              <w:softHyphen/>
              <w:t>венные произведения (в исполне</w:t>
              <w:softHyphen/>
              <w:t>нии учителя, учащихся): понимать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содержание произведения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отвечать на вопросы по основ</w:t>
              <w:softHyphen/>
              <w:t xml:space="preserve">ной сюжетной линии, оценивать свои эмоциональные реакции.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учебный текст (инструкцию, объяснение, выска</w:t>
              <w:softHyphen/>
              <w:t>зывание): понимать цель высказы</w:t>
              <w:softHyphen/>
              <w:t>вания, адекватно реагировать, от</w:t>
              <w:softHyphen/>
              <w:t>вечать на вопросы</w:t>
            </w:r>
          </w:p>
        </w:tc>
      </w:tr>
      <w:tr>
        <w:trPr>
          <w:trHeight w:val="260" w:hRule="atLeast"/>
        </w:trPr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т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Скорость чтения в соответ</w:t>
              <w:softHyphen/>
              <w:t>ствии с индивидуальным темпом чтения; постепенное увеличение скорости чтения; орфоэпически и интонационно верное прочтение предложений при смысловом по</w:t>
              <w:softHyphen/>
              <w:t>нимании разных по виду и по ти</w:t>
              <w:softHyphen/>
              <w:t>пу текстов; интонирование просто</w:t>
              <w:softHyphen/>
              <w:t>го предложения на основе знаков препинания. Чтение художествен</w:t>
              <w:softHyphen/>
              <w:t>ного произведения с переходом на постепенное выразительное испол</w:t>
              <w:softHyphen/>
              <w:t>нение: чтение с выделением смыс</w:t>
              <w:softHyphen/>
              <w:t>ловых пауз, интон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тение вслух и про себ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Чтение про себя  текс</w:t>
              <w:softHyphen/>
              <w:t>тов разных жанров. Чтение прозаических произведе</w:t>
              <w:softHyphen/>
              <w:t>ний: эмоциональная оценка. Выразительное чтение стихотвор</w:t>
              <w:softHyphen/>
              <w:t>ных произведений: постановка знаков препинания в простом предложении. Чтение наизусть несложных стихо</w:t>
              <w:softHyphen/>
              <w:t>тво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Читать вслух</w:t>
            </w:r>
            <w:r>
              <w:rPr>
                <w:color w:val="000000"/>
              </w:rPr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</w:t>
            </w:r>
            <w:r>
              <w:rPr>
                <w:b/>
                <w:color w:val="000000"/>
              </w:rPr>
              <w:t>Читать про себя</w:t>
            </w:r>
            <w:r>
              <w:rPr>
                <w:color w:val="000000"/>
              </w:rPr>
              <w:t xml:space="preserve"> несложные тексты (учебные,            художественные,</w:t>
            </w:r>
            <w:r>
              <w:rPr/>
              <w:t xml:space="preserve"> </w:t>
            </w:r>
            <w:r>
              <w:rPr>
                <w:color w:val="000000"/>
              </w:rPr>
              <w:t>научно-популярные). Постепенно увеличивать скорость чтения в со</w:t>
              <w:softHyphen/>
              <w:t>ответствии с индивидуальными возможностями учащихся. Интона</w:t>
              <w:softHyphen/>
              <w:t>ционно верно читать простые предложения с разными знаками препинания.Выразительно читать несложные поэтические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180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азными видами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i/>
                <w:iCs/>
                <w:color w:val="000000"/>
              </w:rPr>
              <w:t>Самостоятельное определение те</w:t>
              <w:softHyphen/>
              <w:t>мы текста, главной мысли; структу</w:t>
              <w:softHyphen/>
              <w:t xml:space="preserve">ры текста (главы, части; сборник произведений); деление текста на смысловые части, их озаглавливание. </w:t>
            </w:r>
            <w:r>
              <w:rPr>
                <w:color w:val="000000"/>
              </w:rPr>
              <w:t>Понимание заглавия произве</w:t>
              <w:softHyphen/>
              <w:t>дения; адекватное соотношение с его характером (ответ на вопрос: «Почему автор так назвал свое про</w:t>
              <w:softHyphen/>
              <w:t xml:space="preserve">изведение?»). </w:t>
            </w:r>
            <w:r>
              <w:rPr>
                <w:i/>
                <w:iCs/>
                <w:color w:val="000000"/>
              </w:rPr>
              <w:t>Участие в коллектив</w:t>
              <w:softHyphen/>
              <w:t>ном обсуждении: умение отвечать на вопросы, выступать по теме, слу</w:t>
              <w:softHyphen/>
              <w:t>шать выступление товарищей, до</w:t>
              <w:softHyphen/>
              <w:t>полнять ответы по ходу беседы, ис</w:t>
              <w:softHyphen/>
              <w:t>пользуя художественный текст. Привлечение справочных иллюстра</w:t>
              <w:softHyphen/>
              <w:t xml:space="preserve">тивно-изобразительных материалов. Самостоятельное воспроизведение сюжета </w:t>
            </w:r>
            <w:r>
              <w:rPr>
                <w:color w:val="000000"/>
              </w:rPr>
              <w:t xml:space="preserve">с использованием </w:t>
            </w:r>
            <w:r>
              <w:rPr>
                <w:i/>
                <w:iCs/>
                <w:color w:val="000000"/>
              </w:rPr>
              <w:t>художест-</w:t>
            </w:r>
            <w:r>
              <w:rPr>
                <w:color w:val="000000"/>
              </w:rPr>
              <w:t xml:space="preserve"> венно-выразительных средств языка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е воспроизведение  эпизода с использованием специ</w:t>
              <w:softHyphen/>
              <w:t>фической для данного произведе</w:t>
              <w:softHyphen/>
              <w:t xml:space="preserve">ния лексики по вопросам учителя, пересказ, рассказ по иллюстрациям. Высказывание своего отношения к художественному произведению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роизведе</w:t>
              <w:softHyphen/>
              <w:t>ния с использованием художест</w:t>
              <w:softHyphen/>
              <w:t>венно-выразительных средств эпитет, сравнение, гипербола). Нахождение в тексте слов и выражений, характеризую</w:t>
              <w:softHyphen/>
              <w:t xml:space="preserve">щих героя и событие. </w:t>
            </w:r>
            <w:r>
              <w:rPr>
                <w:i/>
                <w:iCs/>
                <w:color w:val="000000"/>
              </w:rPr>
              <w:t>Анализ (с помощью учителя) причины пос</w:t>
              <w:softHyphen/>
              <w:t>тупка персонажа. Сопоставление поступков героев по аналогии или по контрасту. Выявление авторско</w:t>
              <w:softHyphen/>
              <w:t xml:space="preserve">го отношения к герою на основе имени, авторских поме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о предло</w:t>
              <w:softHyphen/>
              <w:t>женному плану. Оценивание поступ</w:t>
              <w:softHyphen/>
              <w:t xml:space="preserve">ка героя с опорой на личный опы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дробный пересказ текста (опре</w:t>
              <w:softHyphen/>
              <w:t>деление главной мысли фрагмен</w:t>
              <w:softHyphen/>
              <w:t>та, выделение опорных или ключе</w:t>
              <w:softHyphen/>
              <w:t>вых слов, озаглавливание, подроб</w:t>
              <w:softHyphen/>
              <w:t>ный пересказ эпизода; деление текста на части, определение глав</w:t>
              <w:softHyphen/>
              <w:t>ной мысли каждой части и всего текста, озаглавливание каждой части и всего текста,  составл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а - в виде назывных предло</w:t>
              <w:softHyphen/>
              <w:t>жений из текста, в виде вопросов, в виде самостоятельно сформули</w:t>
              <w:softHyphen/>
              <w:t>рованного высказывания). Само</w:t>
              <w:softHyphen/>
              <w:t>стоятельное свободное использо</w:t>
              <w:softHyphen/>
              <w:t xml:space="preserve">вание выборочного пересказа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 заданному фрагменту, по собствен</w:t>
              <w:softHyphen/>
              <w:t>ному выбору: характеристика героя произведения (отбор слов, выра</w:t>
              <w:softHyphen/>
              <w:t>жений в тексте, позволяющих со</w:t>
              <w:softHyphen/>
              <w:t>ставить рассказ о герое), описание места действия (выбор слов, выра</w:t>
              <w:softHyphen/>
              <w:t>жений в тексте, позволяющих со</w:t>
              <w:softHyphen/>
              <w:t>ставить данное описание на осно</w:t>
              <w:softHyphen/>
              <w:t>ве текста). Вычленение и сопостав</w:t>
              <w:softHyphen/>
              <w:t>ление эпизодов из разных произве</w:t>
              <w:softHyphen/>
              <w:t>дений по общности ситуаций, эмо</w:t>
              <w:softHyphen/>
              <w:t>циональной окраске, характеру поступков герое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екстов: художественные, учебные, научно-познавательные. Практическое сравнение различ</w:t>
              <w:softHyphen/>
              <w:t>ных видов текста. Подробный и краткий (передача основных мыс</w:t>
              <w:softHyphen/>
              <w:t>лей текста) пересказы учебного и научно-популярного текст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Типы книг (изданий): </w:t>
            </w:r>
            <w:r>
              <w:rPr>
                <w:i/>
                <w:iCs/>
                <w:color w:val="000000"/>
              </w:rPr>
              <w:t>книга-произ</w:t>
            </w:r>
            <w:r>
              <w:rPr>
                <w:color w:val="000000"/>
              </w:rPr>
              <w:t xml:space="preserve">ведение,   книга-сборник,   собрание сочинений </w:t>
            </w:r>
            <w:r>
              <w:rPr>
                <w:i/>
                <w:iCs/>
                <w:color w:val="000000"/>
              </w:rPr>
              <w:t xml:space="preserve">периодическая печать, справочные издания (справочники, словари, энциклопедии). </w:t>
            </w:r>
            <w:r>
              <w:rPr>
                <w:iCs/>
                <w:color w:val="000000"/>
              </w:rPr>
              <w:t>Виды ин</w:t>
              <w:softHyphen/>
              <w:t>формации: научная, художествен</w:t>
              <w:softHyphen/>
              <w:t>ная (с опорой на внешние показа</w:t>
              <w:softHyphen/>
              <w:t>тели книги, ее справочно-иллюстративный материал)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ходные данные, </w:t>
            </w:r>
            <w:r>
              <w:rPr>
                <w:iCs/>
                <w:color w:val="000000"/>
              </w:rPr>
              <w:t xml:space="preserve">структура книги: </w:t>
            </w:r>
            <w:r>
              <w:rPr>
                <w:color w:val="000000"/>
              </w:rPr>
              <w:t xml:space="preserve">автор, заглавие, </w:t>
            </w:r>
            <w:r>
              <w:rPr>
                <w:iCs/>
                <w:color w:val="000000"/>
              </w:rPr>
              <w:t xml:space="preserve">подзаголовок; </w:t>
            </w:r>
            <w:r>
              <w:rPr>
                <w:color w:val="000000"/>
              </w:rPr>
              <w:t>оглавле</w:t>
              <w:softHyphen/>
              <w:t xml:space="preserve">ние, </w:t>
            </w:r>
            <w:r>
              <w:rPr>
                <w:iCs/>
                <w:color w:val="000000"/>
              </w:rPr>
              <w:t xml:space="preserve">аннотация, предисловие и послесловие, </w:t>
            </w:r>
            <w:r>
              <w:rPr>
                <w:color w:val="000000"/>
              </w:rPr>
              <w:t xml:space="preserve">иллюстрации. </w:t>
            </w:r>
            <w:r>
              <w:rPr>
                <w:i/>
                <w:iCs/>
                <w:color w:val="000000"/>
              </w:rPr>
              <w:t>Выбор книг на основе рекомендо</w:t>
              <w:softHyphen/>
              <w:t>ванного списка, картотеки, откры</w:t>
              <w:softHyphen/>
              <w:t>того доступа к детским книгам в библиотек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кст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ие текста от набора предло</w:t>
              <w:softHyphen/>
              <w:t>жений. Художественный текст. На</w:t>
              <w:softHyphen/>
              <w:t>учно-познавательный текст. Учеб</w:t>
              <w:softHyphen/>
              <w:t>ный текст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аголовок в текст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ципация заголовка:  предпо</w:t>
              <w:softHyphen/>
              <w:t>ложение, о чем будет рассказы</w:t>
              <w:softHyphen/>
              <w:t>ваться в данном тексте. Цель и назначение заглавия про</w:t>
              <w:softHyphen/>
              <w:t>из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заголовка  из предложен</w:t>
              <w:softHyphen/>
              <w:t xml:space="preserve">ных учителем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ма текс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Определение темы текста (о жи</w:t>
              <w:softHyphen/>
              <w:t>вотных, природе, детях, войне, людях) с помощью учителя. Уточ</w:t>
              <w:softHyphen/>
              <w:t>нение темы текста (на основе со</w:t>
              <w:softHyphen/>
              <w:t>держания произведения: об учас</w:t>
              <w:softHyphen/>
              <w:t>тии детей в Великой Отечествен</w:t>
              <w:softHyphen/>
              <w:t>ной войне, о пробуждении природы весной, о взаимоотно</w:t>
              <w:softHyphen/>
              <w:t xml:space="preserve">шениях взрослых и детей). </w:t>
            </w:r>
            <w:r>
              <w:rPr>
                <w:b/>
                <w:bCs/>
                <w:i/>
                <w:iCs/>
                <w:color w:val="000000"/>
              </w:rPr>
              <w:t xml:space="preserve">Главная мысль текста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главной мысли про</w:t>
              <w:softHyphen/>
              <w:t>изведения  (коллективно,  в парах,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уппах) с помощью учителя: что хотел сказать автор, чем хотел по</w:t>
              <w:softHyphen/>
              <w:t>делитьс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словосочетания в тексте, отражающие мысли, чувства авто</w:t>
              <w:softHyphen/>
              <w:t>р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бота с тексто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ение плана текс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главной мысли текс</w:t>
              <w:softHyphen/>
              <w:t>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мы  каждой части: деление текста на части. Выделение   опорных   слов   части текста.     Озаглавливание    частей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одробный пересказ текста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пределение     главной      мысли. Определение темы  каждой части: деление текста  на части.  Выделе</w:t>
              <w:softHyphen/>
              <w:t>ние опорных слов фрагмента. Пе</w:t>
              <w:softHyphen/>
              <w:t>ресказ фрагмента текста. Пересказ текс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Рассказ по внутритекстовой иллюстраци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Анализ иллюстрации (кто изобра</w:t>
              <w:softHyphen/>
              <w:t>жен, когда, где). Подбор соответствующего фрагмента текста. Озаглавливание иллюстра</w:t>
              <w:softHyphen/>
              <w:t>ции. Выделение опорных слов текста для рассказа по иллюстра</w:t>
              <w:softHyphen/>
              <w:t>ции. Самостоятель</w:t>
              <w:softHyphen/>
              <w:t xml:space="preserve">ный рассказ по иллюстрации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абота с книго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книгой (обложка, ти</w:t>
              <w:softHyphen/>
              <w:t>тульный лист, иллюстрации, оглав</w:t>
              <w:softHyphen/>
              <w:t>ление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Выбор книги из ряда предложенных. Выбор книги  по рекомендованно</w:t>
              <w:softHyphen/>
              <w:t>му спи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 xml:space="preserve">Узнавать </w:t>
            </w:r>
            <w:r>
              <w:rPr>
                <w:color w:val="000000"/>
              </w:rPr>
              <w:t>учебный текст и понимать его особенности: задания, вопро</w:t>
              <w:softHyphen/>
              <w:t xml:space="preserve">сы, пояснения и т.п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текст художест</w:t>
              <w:softHyphen/>
              <w:t>венного произведения: определять тему, главную мысль, последова</w:t>
              <w:softHyphen/>
              <w:t xml:space="preserve">тельность событий (с помощью учителя). Кратко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героев произведения и их поступ</w:t>
              <w:softHyphen/>
              <w:t>ки. Коллективно обсуждать ответ на вопрос: «Что хотел сказать ав</w:t>
              <w:softHyphen/>
              <w:t>тор этим произведением? Какими чувствами, мыслями хотел поде</w:t>
              <w:softHyphen/>
              <w:t>литься с нами?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текста: делить текст на части, озаглавливать каж</w:t>
              <w:softHyphen/>
              <w:t>дую часть, определять главную мысль произведения с помощью учите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ересказывать</w:t>
            </w:r>
            <w:r>
              <w:rPr>
                <w:color w:val="000000"/>
              </w:rPr>
              <w:t xml:space="preserve"> текст художествен</w:t>
              <w:softHyphen/>
              <w:t>ного произведения: на основе опорных слов, по плану, по иллю</w:t>
              <w:softHyphen/>
              <w:t>страциям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Описывать</w:t>
            </w:r>
            <w:r>
              <w:rPr>
                <w:color w:val="000000"/>
              </w:rPr>
              <w:t xml:space="preserve"> структуру книги (об</w:t>
              <w:softHyphen/>
              <w:t>ложка, титульный лист, иллюстра</w:t>
              <w:softHyphen/>
              <w:t xml:space="preserve">ции, </w:t>
            </w:r>
            <w:r>
              <w:rPr>
                <w:i/>
                <w:iCs/>
                <w:color w:val="000000"/>
              </w:rPr>
              <w:t>оглавление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книгу в библиотеке (сна</w:t>
              <w:softHyphen/>
              <w:t>чала с помощью учителя, затем са</w:t>
              <w:softHyphen/>
              <w:t>мостоятельно) по рекомендованно</w:t>
              <w:softHyphen/>
              <w:t>му списку.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речевого об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Диалог, особенности диалогиче</w:t>
              <w:softHyphen/>
              <w:t>ского общения: понимать вопросы, отвечать на них и самостоятельно задавать вопросы по тексту; выслу</w:t>
              <w:softHyphen/>
              <w:t>шивать, не перебивая, собеседни</w:t>
              <w:softHyphen/>
              <w:t>ка и в вежливой форме высказы</w:t>
              <w:softHyphen/>
              <w:t>вать свою точку зрения по обсуж</w:t>
              <w:softHyphen/>
              <w:t>даемому произведению. Нормы и формы речевого общения. Монолог как форма речевого вы</w:t>
              <w:softHyphen/>
              <w:t xml:space="preserve">сказывания: </w:t>
            </w:r>
            <w:r>
              <w:rPr>
                <w:i/>
                <w:iCs/>
                <w:color w:val="000000"/>
              </w:rPr>
              <w:t xml:space="preserve">отбор и использование изобразительно -       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разительных средств языка (синонимы, антонимы, сравнение, олицетворение, ги</w:t>
              <w:softHyphen/>
              <w:t>пербола) для создания собственно</w:t>
              <w:softHyphen/>
              <w:t xml:space="preserve">го устного высказывания; </w:t>
            </w:r>
            <w:r>
              <w:rPr>
                <w:color w:val="000000"/>
              </w:rPr>
              <w:t>воплоще</w:t>
              <w:softHyphen/>
              <w:t>ние своих жизненных впечатлений в словесном образе; самостоятельное построение композиции собственно</w:t>
              <w:softHyphen/>
              <w:t xml:space="preserve">го высказывания; </w:t>
            </w:r>
            <w:r>
              <w:rPr>
                <w:i/>
                <w:iCs/>
                <w:color w:val="000000"/>
              </w:rPr>
              <w:t>анализ авторского замысла; передача основной мысли текста в высказывании. Устное сочинение как продолже</w:t>
              <w:softHyphen/>
              <w:t>ние прочитанного произведения, отдельных  его  сюжетных линий, короткий рассказ по рисункам, на заданную тем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алог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вопросов собеседника. Ответ на вопрос собеседника. Пра</w:t>
              <w:softHyphen/>
              <w:t>вила речевого общения. Вежли</w:t>
              <w:softHyphen/>
              <w:t>вость — первое правило общения. Как задать вопрос собеседнику: правила постановки вопроса. Вы</w:t>
              <w:softHyphen/>
              <w:t xml:space="preserve">ражение сомнения, огорчения, просьбы в вопрос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стное сочинени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высказывания. Определение главной мысли (что самое главное я хочу донести до слушателя).  Структура высказыва</w:t>
              <w:softHyphen/>
              <w:t>ния. Презентация своего высказы</w:t>
              <w:softHyphen/>
              <w:t>вания окружаю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диалоге: понимать вопросы собеседника и отвечать на них в соответствии с темой и правилами речевого общения; </w:t>
            </w:r>
            <w:r>
              <w:rPr>
                <w:b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 (с исполь</w:t>
              <w:softHyphen/>
              <w:t>зованием вопросительных слов и интонации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монологическое высказывание (по предложенному плану и образцу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письменной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Нормы письменной речи: соответ</w:t>
              <w:softHyphen/>
              <w:t>ствие содержания заголовку (отра</w:t>
              <w:softHyphen/>
              <w:t>жение темы,  места действия, ха</w:t>
              <w:softHyphen/>
              <w:t xml:space="preserve">рактера героев, </w:t>
            </w:r>
            <w:r>
              <w:rPr>
                <w:i/>
                <w:iCs/>
                <w:color w:val="000000"/>
              </w:rPr>
              <w:t>жанра произведе</w:t>
              <w:softHyphen/>
              <w:t>ния), использование в письменной речи выразительных средств языка (синонимы, антонимы, сравнение)  в мини-сочинениях типа текст-по</w:t>
              <w:softHyphen/>
              <w:t>вествование, текст-описание, текст-</w:t>
            </w:r>
            <w:r>
              <w:rPr>
                <w:color w:val="000000"/>
              </w:rPr>
              <w:t>рассуждение, рассказ на заданную</w:t>
            </w:r>
            <w:r>
              <w:rPr/>
              <w:t xml:space="preserve"> </w:t>
            </w:r>
            <w:r>
              <w:rPr>
                <w:color w:val="000000"/>
              </w:rPr>
              <w:t>тему, отзы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своего выска</w:t>
              <w:softHyphen/>
              <w:t>зывания (о чём я бы хотел сказа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тему своего будущего письменного высказывания (о чем я бы хотел сказать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Круг детского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устного народного творчества.  Произведения класси</w:t>
              <w:softHyphen/>
              <w:t xml:space="preserve">ков отечественной литерату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    (например,     В.А.Жуков</w:t>
              <w:softHyphen/>
              <w:t>ский, А.С.Пушкин, М.Ю. Лермон</w:t>
              <w:softHyphen/>
              <w:t>тов,    И.А.Крылов,  Л.Н. Толс</w:t>
              <w:softHyphen/>
              <w:t>той,   А.П.Чехов,           С.А.Есенин др.),  классиков детской литерату</w:t>
              <w:softHyphen/>
              <w:t>ры. Произведения    современной отечественной  (с учётом многона</w:t>
              <w:softHyphen/>
              <w:t>ционального характера России) и зарубежной литературы, доступные для восприятия младших школьни</w:t>
              <w:softHyphen/>
              <w:t>к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мы детского чтения: произведения о Родине,  природе, детях,   животных,   добре   и   зле, юмористические и др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 устного  народного творчества. Малые формы устного народного творчества: песенки, за</w:t>
              <w:softHyphen/>
              <w:t>гадки, считалки, пословицы и пого</w:t>
              <w:softHyphen/>
              <w:t>ворки. Большие формы устного на</w:t>
              <w:softHyphen/>
              <w:t>родного творчества: сказки.  Клас</w:t>
              <w:softHyphen/>
              <w:t xml:space="preserve">сики детской литературы. Классики русской    литературы   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Произведения отечественной и за</w:t>
              <w:softHyphen/>
              <w:t>рубежной авторской литературы: рассказы,  сказки,  стихотворения. Детские журналы: о природе, ху</w:t>
              <w:softHyphen/>
              <w:t xml:space="preserve">дожественно-развлекательны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мы детского чтения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изведения о детях,  природе, взаимоотношениях людей, живот</w:t>
              <w:softHyphen/>
              <w:t>ных,  Родине,  приключения, фан</w:t>
              <w:softHyphen/>
              <w:t>т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оведческая пропедев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Жанры произведений: рассказ,    стихотворение,    сказка. Прозаическая и стихотворная речь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вукопись. Тема произведения. Главная мысль произведения. Раз</w:t>
              <w:softHyphen/>
              <w:t>витие действия (сюжетная линия текста). Герой произведения. Ха</w:t>
              <w:softHyphen/>
              <w:t>рактер гер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Освоение различных позиций в тексте: постановка живых картин, чтение по ролям, инсценирование, </w:t>
            </w:r>
            <w:r>
              <w:rPr>
                <w:i/>
                <w:iCs/>
                <w:color w:val="000000"/>
              </w:rPr>
              <w:t xml:space="preserve">драматизация; </w:t>
            </w:r>
            <w:r>
              <w:rPr>
                <w:color w:val="000000"/>
              </w:rPr>
              <w:t>создание различных форм интерпретации текста: устное словесное рисование, разные фор</w:t>
              <w:softHyphen/>
              <w:t>мы пересказа (подробный, выбо</w:t>
              <w:softHyphen/>
              <w:t xml:space="preserve">рочный, краткий, </w:t>
            </w:r>
            <w:r>
              <w:rPr>
                <w:i/>
                <w:iCs/>
                <w:color w:val="000000"/>
              </w:rPr>
              <w:t xml:space="preserve">художественный, творческий), </w:t>
            </w:r>
            <w:r>
              <w:rPr>
                <w:color w:val="000000"/>
              </w:rPr>
              <w:t>создание собственно</w:t>
              <w:softHyphen/>
              <w:t>го текста на основе художествен</w:t>
              <w:softHyphen/>
              <w:t>ного произведения (текст по ана</w:t>
              <w:softHyphen/>
              <w:t>логии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новка живых картин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фрагмента для поста</w:t>
              <w:softHyphen/>
              <w:t>новки   живых   картин.   Освоение различных ролей в тексте. Вырази</w:t>
              <w:softHyphen/>
              <w:t>тельные средства для инсцениров</w:t>
              <w:softHyphen/>
              <w:t xml:space="preserve">ки  (мимика,  жесты).  Постановка живых картин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ение по роля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бор фрагмента для чтения  по ролям. Распределение ролей. Выразительные     средства     (тон, темп,  интонация)  для  чтения  по ролям. Чтение по ро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по ролям: отбирать фраг</w:t>
              <w:softHyphen/>
              <w:t>мент текста для чтения по ролям, распределять роли, выбирать вы</w:t>
              <w:softHyphen/>
              <w:t>разительные средства (тон, темп интонация) для чтения по ролям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ащение учебного предмета «Литературное чтени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о-методические комплекты (УМК) для 4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боры сюжетных (предметных) картинок в соответствии с тематикой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овари по русскому языку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Репродукции картин в соответствии с тематикой и вид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           </w:t>
            </w:r>
            <w:r>
              <w:rPr/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агнит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spacing w:before="0" w:after="200"/>
              <w:rPr/>
            </w:pPr>
            <w:r>
              <w:rPr/>
              <w:t>Телевизо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аборы ролевых игр,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еофильмы, соответствующие тематике программы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айды, соответствующие тематике пр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еник достигнет следующих результатов и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из произведений синонимы и антон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в тексте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Cs w:val="28"/>
        </w:rPr>
      </w:pPr>
      <w:r>
        <w:rPr>
          <w:sz w:val="28"/>
          <w:szCs w:val="28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Spac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РИТЕРИИ ОЦЕНОК ПО ЛИТЕРАТУРНОМУ  ЧТЕНИЮ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ая проверка навыка чтения проводится в конце каждой четверти, у учащегося, оценка выставляется, в классный журнал по следующим критериям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осмысленность, беглость (темп), правильность, выразительность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"5" - ставится, если выполнены все 4 требова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"4" ставится, если не выполнено одно из перечисленных требова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"3" ставится, если не выполнено два из перечисленных требова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"2" ставится, если не выполнены: три требования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 «4», и если не уложился в норму по беглости на большое количество, то - «3»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ормы оценки уровня литературного развития учащихся на начальной ступени обучения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5"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, идейного содержания произвед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целостному представлению о произве</w:t>
        <w:softHyphen/>
        <w:t>дении (во втором классе и в первом полугодии третьего класса на эмоциональном уровне), к пониманию его основного кон</w:t>
        <w:softHyphen/>
        <w:t>фликт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эмоциональный отклик на общий настрой тек</w:t>
        <w:softHyphen/>
        <w:t>ста, способность верной оценки оттенков чувств, их динамик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роведению аналогий между описанной в тексте ситуацией и реальной жизненной ситуаци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словарный запас, позволяющий вербально делиться своими эмоциями, мыслями, рассуждать по по</w:t>
        <w:softHyphen/>
        <w:t>воду прочитанного; оперирование в речи изобразительно-вы</w:t>
        <w:softHyphen/>
        <w:t>разительными средствами язык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тексте, способность уста</w:t>
        <w:softHyphen/>
        <w:t>навливать причинно-следственные связ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ерной оценки мотивов поведения лите</w:t>
        <w:softHyphen/>
        <w:t>ратурных персонажей с обоснованием собственной точки зрения, стремление к осмыслению характеров персонаж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ознанию авторской позици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отношение к тексту произведения, по</w:t>
        <w:softHyphen/>
        <w:t>требность в обращении к тексту, его художественным деталям, эпизодам с целью более глубокого осмысл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проблемного характера, направ</w:t>
        <w:softHyphen/>
        <w:t>ленных на осмысление литературного произведения, моти</w:t>
        <w:softHyphen/>
        <w:t>вов поведения персонаж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в работе над текстом; способность к размышлению над прочитанны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обобщения прочитанного на уровне эмоциональной оценк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воссоздающего вообра</w:t>
        <w:softHyphen/>
        <w:t>ж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ктического применения литературовед</w:t>
        <w:softHyphen/>
        <w:t>ческих знаний при анализе произвед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готовности к литературному творче</w:t>
        <w:softHyphen/>
        <w:t>ству, способность к проявлению личностной позиции, использованию в процессе творческой работы изобразитель</w:t>
        <w:softHyphen/>
        <w:t>но-выразительных средств язык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читательского кругозора.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4"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 произведения, по возмож</w:t>
        <w:softHyphen/>
        <w:t>ности правильное определение идейного содержа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мыслению текста в цело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екватной эмоциональной реакции на общий настрой текста при отсутствии чёткого различения оттенков и динамики чувст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отнесению описанной в тексте ситуа</w:t>
        <w:softHyphen/>
        <w:t>ции с реальной жизненной ситуаци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объём словарного запаса для передачи своих мыслей, эмоций, однако недостаточный для переда</w:t>
        <w:softHyphen/>
        <w:t>чи полноценной картины ощуще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целом, допущение неточ</w:t>
        <w:softHyphen/>
        <w:t>ностей в установлении причинно-следственных связ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вильной оценки мотивов поведения персонаж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внимание к роли автора в произведении, нечеткое представление авторской позиции (при правильной организации работы возможно осмысление перечисленных критериев)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отребности в использовании материа</w:t>
        <w:softHyphen/>
        <w:t>ла текста при его анализ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оценочного характер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размышлениям по поводу развития дей</w:t>
        <w:softHyphen/>
        <w:t>ствия, к обоснованию своих ответ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высокий уровень обобщения прочитан</w:t>
        <w:softHyphen/>
        <w:t>ного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воссоздающего во</w:t>
        <w:softHyphen/>
        <w:t>ображения, замена его конкретным перечислением эпизо</w:t>
        <w:softHyphen/>
        <w:t>дов, событий, поступков, детал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знаний по теории литературы, умение применять их при анализе произвед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активное стремление к творческой деятельности с вы</w:t>
        <w:softHyphen/>
        <w:t>сокой степенью эмоциональной отдач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ённый уровень читательского кругозора.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3"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озможно верное определение темы произведения, од</w:t>
        <w:softHyphen/>
        <w:t>нако осознание его идейного содержания даётся с трудо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целостного представления о произве</w:t>
        <w:softHyphen/>
        <w:t>дении при достаточно хорошем запоминании событий, воспроизведении описанных в тексте ситуаций с высокой сте</w:t>
        <w:softHyphen/>
        <w:t>пенью соответств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ая степень эмоциональной реакции на об</w:t>
        <w:softHyphen/>
        <w:t>щий настрой текста при неспособности различения оттен</w:t>
        <w:softHyphen/>
        <w:t>ков и динамики чувст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 всегда удачные попытки соотнесения описанной в тексте ситуации с реальной жизненной ситуаци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словарного запас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овления причинно-следственных связей при ярко выраженном стремлении к осознанию логики событий в текст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ценке мотивов поведения персонажей произведения при низком уровне способности к выражению своего мнения о них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верная оценка авторской позиции, непонимание роли автора в произведени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требности в обращении к материалу тек</w:t>
        <w:softHyphen/>
        <w:t>ста при его анализ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частичная мотивация в работе над текстом, попытки обосновать свои ответы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ставления вопросов ретроспективного характера, не затрагивающих проблематики текст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общения прочитанного, замена его пересказом сюжет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ое воображени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смысление литературоведческих, тер</w:t>
        <w:softHyphen/>
        <w:t xml:space="preserve">минов, изучаемых согласно программе;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ри попытках применения теоретических знаний во время анализа произве</w:t>
        <w:softHyphen/>
        <w:t>дения часто допускаются ошибк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творческой деятельности, ча</w:t>
        <w:softHyphen/>
        <w:t>стичные успехи в создании собственных текстов различного характер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читательского кругозора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2"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определить тему и идею произвед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остного представления о произведении, сосредоточение внимания на отдельных событиях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язи эмоционального восприятия произ</w:t>
        <w:softHyphen/>
        <w:t>ведения с конкретными ситуациями, описанными в текст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умение провести параллель между ситуацией текста и реальной жизненной ситуаци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словарный запас, недостаточный для выражения собственных ощуще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авливать причинно-следственные связ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причин поступков литературных героев, неспособность выразить своё мнение о персонаж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или неверная оценка авторской позици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желание и неумение обращаться к тексту произведе</w:t>
        <w:softHyphen/>
        <w:t>ния при его анализ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тивации в работе над произведением, нежелание выполнять задания учител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граниченного количества вопросов бук</w:t>
        <w:softHyphen/>
        <w:t>вального характера, воспроизводящих начало текста, реже - эпизод из произвед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к обобщению прочитанного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лабое воображени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знание литературоведческих терминов, изучаемых</w:t>
        <w:br/>
        <w:t>согласно программ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тереса к творческой деятельност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ли отсутствие читательского круго</w:t>
        <w:softHyphen/>
        <w:t>зора.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наизусть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 твердо,  без   подсказок,  знает   наизусть, выразительно читает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 - читает наизусть, но при чтении обнаруживает нетвердое усвоение текста, читает без выражения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 - нарушает  последовательность  при  чтении,  не полностью воспроизводит текст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ое чтение стихотворения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разительному чтению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тановка логического ударения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ауз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п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ужной интонации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Безошибочное чтение.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правильно все требования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 соблюдены 1-2 требования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допущены ошибки по трем требованиям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допущены ошибки более, чем по трем требованиям.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по ролям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чтению по ролям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начинать читать свои слов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авильную интонацию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Читать безошибочно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.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все требования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щены ошибки по одному какому-то требованию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допущены ошибки по двум требованиям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допущены ошибки по трем требованиям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ересказ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скает 1-2 ошибки, неточности, сам исправляет их;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ересказывает при   помощи   наводящих вопросов учителя, не умеет последовательно передать содержание прочитанного, допускает речевые ошибки; 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не может передать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b/>
          <w:b/>
          <w:i/>
          <w:i/>
          <w:iCs/>
          <w:color w:val="000080"/>
          <w:sz w:val="36"/>
          <w:szCs w:val="36"/>
        </w:rPr>
      </w:pPr>
      <w:r>
        <w:rPr>
          <w:b/>
          <w:i/>
          <w:iCs/>
          <w:color w:val="000080"/>
          <w:sz w:val="36"/>
          <w:szCs w:val="36"/>
        </w:rPr>
        <w:t>КРИТЕРИИ  ОЦЕНОК  УСТНОГО  ОТВЕТА</w:t>
      </w:r>
    </w:p>
    <w:p>
      <w:pPr>
        <w:pStyle w:val="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Характеристика цифровой оценки (отметки)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"5" ("отлично")</w:t>
      </w:r>
      <w:r>
        <w:rPr>
          <w:sz w:val="28"/>
          <w:szCs w:val="28"/>
        </w:rPr>
        <w:t xml:space="preserve"> - уровень выполнения требований значительно выше удовлетворительного: отсутствие ошибок,  как по текущему, так и по предыдущему учебному материалу; не более одного недочета; логичность и полнота излож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"4" ("хорошо")</w:t>
      </w:r>
      <w:r>
        <w:rPr>
          <w:sz w:val="28"/>
          <w:szCs w:val="28"/>
        </w:rPr>
        <w:t xml:space="preserve"> - уровень выполнения требований выше удовлетворительного: использование дополнительного  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д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"3" ('удовлетворительно")</w:t>
      </w:r>
      <w:r>
        <w:rPr>
          <w:sz w:val="28"/>
          <w:szCs w:val="28"/>
        </w:rPr>
        <w:t xml:space="preserve">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/>
      </w:pPr>
      <w:r>
        <w:rPr>
          <w:b/>
          <w:sz w:val="28"/>
          <w:szCs w:val="28"/>
        </w:rPr>
        <w:t>"2" ("плохо")</w:t>
      </w:r>
      <w:r>
        <w:rPr>
          <w:sz w:val="28"/>
          <w:szCs w:val="28"/>
        </w:rPr>
        <w:t xml:space="preserve"> - уровень выполнения требований ниже удовлетворительного; наличие более 6 ошибок или 10 недочетов по текущему материалу; более 5 ошибок пли более 8 недочетов по пройденному материалу; нарушение логики, неполнота, нераскрытость обсуждаемого вопроса. отсутствие аргументации либо ошибочность ее основных положений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й ошибок и недочетов, влияющих на снижение оценки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   определение    понятия,    замена существенной характеристики понятия несущественно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шибки в сравнении объектов, их классификации на группы по существенным признака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умения   выполнять  рисунок,  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шибки   при  постановке  опыта,  приводящие  к неправильному результату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умение   ориентироваться  на  карте  и   плане, затруднения в правильном показе изученных объектов (природоведческих и исторических)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дочеты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очности при выполнении рисунков, схем, таблиц, не   влияющих   отрицательно   на   результат   работы: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значений и подпис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нахождении объекта на карте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30.08.2015г. №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>________________Д.В.Василевска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31.08.2015год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28:00Z</dcterms:created>
  <dc:creator>User</dc:creator>
  <dc:description/>
  <cp:keywords/>
  <dc:language>en-US</dc:language>
  <cp:lastModifiedBy>Владелец</cp:lastModifiedBy>
  <cp:lastPrinted>2015-10-01T16:22:00Z</cp:lastPrinted>
  <dcterms:modified xsi:type="dcterms:W3CDTF">2015-10-01T12:26:00Z</dcterms:modified>
  <cp:revision>57</cp:revision>
  <dc:subject/>
  <dc:title/>
</cp:coreProperties>
</file>